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176780</wp:posOffset>
                      </wp:positionH>
                      <wp:positionV relativeFrom="page">
                        <wp:posOffset>68008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pt,53.55pt" to="171.4pt,806.2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FIGURELLI, Sabina</w:t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lang w:val="it-IT"/>
              </w:rPr>
              <w:t>18, gennaio, 197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Gennaio 2002 a tutt’oggi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 Cantoni Emilio, Via Giardini 2, 41026 Pavullo (MO)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Odontoiatric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rice libero professionale</w:t>
            </w:r>
          </w:p>
        </w:tc>
      </w:tr>
      <w:tr>
        <w:trPr>
          <w:trHeight w:val="11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dontoiatra e medico chirurgo specialista in chirurgia maxillo facci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XXIV ciclo accademico -anni 2009, 2010, 2011, 2012 con termine il 13/4/201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Chirurgia Generale e Specialità Chirurgiche, presso l’Università degli Studi Modena e Reggio Emilia, Facoltà di Medicina e Chirurgia, (tutor Prof Luigi Chiarini), via del pozzo 71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are di una borsa di dottorat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ricerca nella disciplina di chirurgia maxillo-faccial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eastAsia="Arial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marzo 2009 all’ottobre 2009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ad attività integrata Chirurgie Specialistiche testa-collo, presso l’Università degli Studi Modena e Reggio Emilia, Facoltà di Medicina e Chirurgia, MED/29 (tutor Prof Luigi Chiarini), via del pozzo 71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egno di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di ricerca nella disciplina di chirurgia maxillo-faccial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al 26/02/2007 al 31/12/2008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Ospedaliera-Universitaria di Modena Policlinico via del Pozzo 71 Modena, Dipartimento Chirurgie Specialistiche Testa – Coll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ospedaliera-universitar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attista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chirurgo specialista in chirurgia maxillo faccia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accademico 2002/03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Modena e Reggio Emilia, Facoltà di Medicina e Chirurgia, Corso di Laurea in Odontoiatria e Protesi Dentaria, corso ufficiale di Patologia Odontostomatologica del Prof Luigi Chiarini, via del pozzo 71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fessore a contratt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ore a contratto per l’Anno Accademico 2002/03 per un corso integrativo del corso ufficiale di Patologia Odontostomatolog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XXIV ciclo accademico -anni 2009, 2010, 2011, 2012 con termine il 13/4/201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ato di ricerca in Chirurgia Sperimentale e clinica Dipartimento di Chirurgia Generale e Specialità Chirurgiche, presso l’Università degli Studi Modena e Reggio Emilia, Facoltà di Medicina e Chirur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</w:rPr>
              <w:t>Chirurgia Maxillo-Facciale: tesi avente per titolo: Indicazione e tecniche di ricostruzione del mascellare superiore a seguito di resezioni oncologiche: analisi della casistica modenese e creazione di una flow chart terapeutic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di ricerca in Chirurgia Sperimentale e clin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Negli Anni Accademici 2001/2002, 2003, 2004, 2005, 2006 (Diploma di Specializzazione in Chirurgia Maxillo-Facciale conseguito il 10/10/2006)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di Specializzazione in Chirurgia Maxillo Facciale della Facoltà di Medicina e Chirurgia dell’Università degli Studi di Verona 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rurgia Maxillo-Facciale,  la tesi avente per titolo: Fratture dei condili mandibolari: classificazione e indicazioni terapeutiche ai trattamenti open o closed; protocollo del trattamento chirurgico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Chirurgia Maxillo-Facciale con  la votazione di 50/50 e lode e dignità di stampa della tesi di specializzazione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ind w:left="-74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crizione all’Albo degli Odontoiatri dal 27/02/2002 al n° 0461</w:t>
            </w:r>
            <w:r>
              <w:rPr>
                <w:rFonts w:cs="Arial Narrow" w:ascii="Arial Narrow" w:hAnsi="Arial Narrow"/>
                <w:caps/>
              </w:rPr>
              <w:t xml:space="preserve">, </w:t>
            </w:r>
            <w:r>
              <w:rPr>
                <w:rFonts w:cs="Arial Narrow" w:ascii="Arial Narrow" w:hAnsi="Arial Narrow"/>
              </w:rPr>
              <w:t>superando l’esame di stato nella II sessione relativa all’anno 2001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professionale all’esercizio della professione di Odontoiatr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professionale all’esercizio della professione di Odontoiatr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ind w:left="-74" w:hanging="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</w:rPr>
              <w:t>Abilitazione professionale all’esercizio della professione di Odontoiatra, Iscrizione all’Albo degli Odontoiatri dal 27/02/2002 al n° 0461</w:t>
            </w:r>
          </w:p>
          <w:p>
            <w:pPr>
              <w:pStyle w:val="Normal"/>
              <w:ind w:left="-74" w:hanging="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caps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nni Accademici 1996/1997, 1998, 1999, 2000, 2001 (Diploma di Laurea in Odontoiatria e Protesi Dentaria conseguita il 22/10/2001) 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 di Laurea in Odontoiatria e Protesi Dentaria presso la Facoltà di Medicina e Chirurgia dell’Università degli Studi di Modena e Reggio Emili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Odontoiatria e Protesi Dentaria, </w:t>
            </w:r>
            <w:r>
              <w:rPr>
                <w:rFonts w:cs="Arial Narrow" w:ascii="Arial Narrow" w:hAnsi="Arial Narrow"/>
              </w:rPr>
              <w:t xml:space="preserve"> tesi avente per titolo : Studio clinico sperimentale dell’utilizzo di un nuovo materiale emostatico come fattore favorente il processo di osteogenesi nella riparazione dei difetti ossei post-estrattivi.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di Laurea in Odontoiatria e Protesi Dentaria </w:t>
            </w:r>
            <w:r>
              <w:rPr>
                <w:rFonts w:cs="Arial Narrow" w:ascii="Arial Narrow" w:hAnsi="Arial Narrow"/>
                <w:sz w:val="20"/>
                <w:lang w:val="it-IT"/>
              </w:rPr>
              <w:t>con la votazione di 110/110 e lode e dignità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>di stampa della tes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ind w:left="-74" w:hanging="0"/>
              <w:jc w:val="both"/>
              <w:rPr/>
            </w:pPr>
            <w:r>
              <w:rPr>
                <w:rFonts w:cs="Arial Narrow" w:ascii="Arial Narrow" w:hAnsi="Arial Narrow"/>
              </w:rPr>
              <w:t>Abilitazione professionale all’esercizio della professione di Medico Chirurgo Iscrizione all’Albo dei Medici e Chirurghi dal 04/06/97 al n° 5056, superando l’esame di stato nella I sessione relativa all’anno 1997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professionale all’esercizio della professione di </w:t>
            </w:r>
            <w:r>
              <w:rPr>
                <w:rFonts w:cs="Arial Narrow" w:ascii="Arial Narrow" w:hAnsi="Arial Narrow"/>
                <w:sz w:val="20"/>
                <w:lang w:val="it-IT"/>
              </w:rPr>
              <w:t>Medico Chirurgo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professionale all’esercizio della professione di </w:t>
            </w:r>
            <w:r>
              <w:rPr>
                <w:rFonts w:cs="Arial Narrow" w:ascii="Arial Narrow" w:hAnsi="Arial Narrow"/>
                <w:sz w:val="20"/>
                <w:lang w:val="it-IT"/>
              </w:rPr>
              <w:t>Medico Chirurgo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4" w:hanging="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</w:rPr>
              <w:t>Abilitazione professionale all’esercizio della professione di Medico Chirurgo Iscrizione all’Albo dei Medici e Chirurghi dal 04/06/97 al n° 5056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-74" w:hanging="0"/>
              <w:jc w:val="left"/>
              <w:rPr>
                <w:rFonts w:ascii="Arial Narrow" w:hAnsi="Arial Narrow" w:cs="Arial Narrow"/>
                <w:i w:val="false"/>
                <w:i w:val="false"/>
                <w: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caps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</w:rPr>
              <w:t>Anni Accademici 1990 /1991, 1992, 1993, 1994, 1995, 1996 (Diploma di Laurea in Medicina e Chirurgia conseguito il 18/10/1996)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</w:rPr>
              <w:t>Corso di Laurea in Medicina e Chirurgia conseguito il 18/10/1996 presso la Facoltà di Medicina e Chirurgia dell’Università degli Studi di Modena e Reggio Emili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ina e Chirurgia , tesi avente per titolo : Trattamento funzionale delle disgnazie di classe III. Valutazione clinica-sperimentale di due differenti metodi di osteosintesi: fissazione interne rigida vs osteosintesi a filo e bloccaggio intermascellare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Laurea in Medicina e Chirurgia con la votazione di 110/110 e lode e dignità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stampa della tes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</w:rPr>
              <w:t>Anni Scolastici 1985, 1986, 1987, 1988, 1989, 1990 (Diploma di Maturità Scientifica conseguito il 30/07/1990)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o Scientifco A. Sorbelli Pavullo (MO)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Maturità Scientifica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turità Scientifica con la votazione di 60/60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color w:val="333333"/>
                <w:sz w:val="19"/>
                <w:szCs w:val="19"/>
                <w:lang w:val="it-IT"/>
              </w:rPr>
              <w:t>Predisposizione al lavoro di gruppo,  attitudine a lavorare per obiettivi, flessibilità, acquisite negli anni  di lavoro presso le strutture universitarie ed ospedaliere, nelle attività di reparto e sala operatori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color w:val="333333"/>
                <w:sz w:val="19"/>
                <w:szCs w:val="19"/>
                <w:lang w:val="it-IT"/>
              </w:rPr>
              <w:t xml:space="preserve">Organizzazione autonoma del lavoro, definendo priorità e assumendo responsabilità  acquisite tramite le diverse esperienze libero professionali sopra elencate nelle quali mi è stato richiesto di gestire autonomamente le diverse attività rispettando le scadenze e gli obiettivi prefissati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color w:val="333333"/>
                <w:sz w:val="19"/>
                <w:szCs w:val="19"/>
                <w:lang w:val="it-IT"/>
              </w:rPr>
              <w:t>Buona conoscenza del pacchetto Office (word, excel, access, power point), Internet e posta elettronica e programmi utilizzati nella Azienda ospedaliera –Universitaria del Policlinico di Mode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4"/>
        <w:gridCol w:w="8221"/>
      </w:tblGrid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</w:r>
          </w:p>
        </w:tc>
        <w:tc>
          <w:tcPr>
            <w:tcW w:w="8221" w:type="dxa"/>
            <w:tcBorders/>
          </w:tcPr>
          <w:p>
            <w:pPr>
              <w:pStyle w:val="Eaoaeaa"/>
              <w:widowControl/>
              <w:tabs>
                <w:tab w:val="left" w:pos="67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 w:before="20" w:after="20"/>
              <w:rPr/>
            </w:pPr>
            <w:r>
              <w:rPr>
                <w:sz w:val="16"/>
                <w:szCs w:val="16"/>
                <w:lang w:val="it-IT"/>
              </w:rPr>
              <w:t>PARTECIPAZIONE A CORSI E CONGRESSI (I)</w:t>
            </w:r>
          </w:p>
          <w:p>
            <w:pPr>
              <w:pStyle w:val="Eaoaeaa"/>
              <w:widowControl/>
              <w:tabs>
                <w:tab w:val="left" w:pos="67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 w:before="20" w:after="2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fr-FR"/>
              </w:rPr>
              <w:t>Cours Supèrieur d’Anatomie Chirurgicale du Cou et des Glandes Salivare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Montpellier, 11-15 Mai 1998 Prof Yves Guerrier, Prof Pierre Rabischong, Prof  Bernard Guerrie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contro di aggiornamento in Chirurgia Maxillo-facciale: “Chirurgia delle II Classi”  </w:t>
            </w:r>
            <w:r>
              <w:rPr>
                <w:rFonts w:cs="Arial Narrow" w:ascii="Arial Narrow" w:hAnsi="Arial Narrow"/>
                <w:sz w:val="16"/>
                <w:szCs w:val="16"/>
              </w:rPr>
              <w:t>Milano, 3/10/1998  Prof R. Brus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V Congresso Nazionale SidCO    </w:t>
            </w:r>
            <w:r>
              <w:rPr>
                <w:rFonts w:cs="Arial Narrow" w:ascii="Arial Narrow" w:hAnsi="Arial Narrow"/>
                <w:sz w:val="16"/>
                <w:szCs w:val="16"/>
              </w:rPr>
              <w:t>Napoli, 29-31 ottobre 199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tervento Formativo: “L’emergenza nello studio odontoiatrico”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7 e 21 novembre 199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3°Giornata Internazionale di Pedodonzia  </w:t>
            </w:r>
            <w:r>
              <w:rPr>
                <w:rFonts w:cs="Arial Narrow" w:ascii="Arial Narrow" w:hAnsi="Arial Narrow"/>
                <w:sz w:val="16"/>
                <w:szCs w:val="16"/>
              </w:rPr>
              <w:t>Parma, 13 novembre 1998 Prof S. Pizz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Seminario di Implantologia avanzata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16 marzo 1999 Prof Robert Marx, Prof Ugo Consol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Giornata di studio: “La Distrazione Ossea in Chirurgia Ortopedica, Maxillo-Facciale e in Implantologi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erona, 15 Maggio 1999 Prof Giacomo Urban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Corso di Aggiornamento di Chirurgia Maxillo-Facciale: “Stato dell’arte in chirurgia del condilo”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ano, 2 ottobre 1999 Prof R. Brusat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67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di Implantologia Endossea Osteointegrata.  </w:t>
            </w:r>
            <w:r>
              <w:rPr>
                <w:rFonts w:cs="Arial Narrow" w:ascii="Arial Narrow" w:hAnsi="Arial Narrow"/>
                <w:sz w:val="16"/>
                <w:szCs w:val="16"/>
              </w:rPr>
              <w:t>Padova, 28 aprile 2001 Dott Eugenio Con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: il trattamento estetico in terapia parodontale impiantare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20 aprile 2002 Dr Giano Ricc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contro scientifico-culturale della società italiana di chirurgia maxillo-facciale </w:t>
            </w: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, Villasimius (CA), 26-28 settembre 200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di endodonzia  </w:t>
            </w:r>
            <w:r>
              <w:rPr>
                <w:rFonts w:cs="Arial Narrow" w:ascii="Arial Narrow" w:hAnsi="Arial Narrow"/>
                <w:sz w:val="16"/>
                <w:szCs w:val="16"/>
              </w:rPr>
              <w:t>Due Carrare (PD),  23/11/2002 Dr Francesco Bonsembiant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di endodonzia. </w:t>
            </w:r>
            <w:r>
              <w:rPr>
                <w:rFonts w:cs="Arial Narrow" w:ascii="Arial Narrow" w:hAnsi="Arial Narrow"/>
                <w:sz w:val="16"/>
                <w:szCs w:val="16"/>
              </w:rPr>
              <w:t>Bologna, 4 ottobre 2003 Prof V. Malagnin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GB"/>
              </w:rPr>
              <w:t xml:space="preserve">6th Course on Microsurgical Reconstruction in Cranio-Maxillofacial Surgery of European Association of Cranio Maxillofacial Surgery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Gratz, Austria 1 to 3th  July 20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:Il laser in odontoiatria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28/11/200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Seminario di Chirurgia Maxillo-Facciale  </w:t>
            </w:r>
            <w:r>
              <w:rPr>
                <w:rFonts w:cs="Arial Narrow" w:ascii="Arial Narrow" w:hAnsi="Arial Narrow"/>
                <w:sz w:val="16"/>
                <w:szCs w:val="16"/>
              </w:rPr>
              <w:t>Due Carrare (PD), 5 febbraio 2005 Dott Luigi Clause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di aggiornamento in microchirurgia ricostruttiva. La scuola chirurgica asiatica incontra la scuola europea a Vicenza  </w:t>
            </w:r>
            <w:r>
              <w:rPr>
                <w:rFonts w:cs="Arial Narrow" w:ascii="Arial Narrow" w:hAnsi="Arial Narrow"/>
                <w:sz w:val="16"/>
                <w:szCs w:val="16"/>
              </w:rPr>
              <w:t>Vicenza, 23 Maggio 200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tecniche di impianto Surgiderm: Acido Ialuronico 3D  </w:t>
            </w:r>
            <w:r>
              <w:rPr>
                <w:rFonts w:cs="Arial Narrow" w:ascii="Arial Narrow" w:hAnsi="Arial Narrow"/>
                <w:sz w:val="16"/>
                <w:szCs w:val="16"/>
              </w:rPr>
              <w:t>Bologna, 29 Ottobre 200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: AO Cranio-Maxillofacial Principles Course  </w:t>
            </w:r>
            <w:r>
              <w:rPr>
                <w:rFonts w:cs="Arial Narrow" w:ascii="Arial Narrow" w:hAnsi="Arial Narrow"/>
                <w:sz w:val="16"/>
                <w:szCs w:val="16"/>
              </w:rPr>
              <w:t>Monza, 4-6 maggio 200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GB"/>
              </w:rPr>
              <w:t xml:space="preserve">XVIII Congress of the European Association for Cranio-Maxillofacial Surgery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Barcelona, 2006 September 12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 to 1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en-GB"/>
              </w:rPr>
              <w:t xml:space="preserve">th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nvegno: “Insuccessi e complicanze in chirurgia maxillo-facciale: come prevenirli, come trattarle”  </w:t>
            </w:r>
            <w:r>
              <w:rPr>
                <w:rFonts w:cs="Arial Narrow" w:ascii="Arial Narrow" w:hAnsi="Arial Narrow"/>
                <w:sz w:val="16"/>
                <w:szCs w:val="16"/>
              </w:rPr>
              <w:t>Genova, 20/21 ottobre 200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Evento formativo:”Mini impianti per l’ancoraggio della protesi totale”. Dott Tommaso Ravasini   </w:t>
            </w:r>
            <w:r>
              <w:rPr>
                <w:rFonts w:cs="Arial Narrow" w:ascii="Arial Narrow" w:hAnsi="Arial Narrow"/>
                <w:sz w:val="16"/>
                <w:szCs w:val="16"/>
              </w:rPr>
              <w:t>Firenze, 25 novembre 200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contro formativo:informativa ai sensi dell’art.21 D.Lgs 626/94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4 Dicembre 200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Il colloquio elettronico tra i reparti ed i laboratori di analisi   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Modena, Azienda Ospedaliera-Universitaria Policlinico  15/01/07-31/07/0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Modenabasicranio. Workshop avanzato di chirurgia endoscopica rinosinusale e del basi cranio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1-2 Febbraio 2007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Eaoaeaa"/>
              <w:widowControl/>
              <w:tabs>
                <w:tab w:val="left" w:pos="67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 w:before="20" w:after="2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ARTECIPAZIONE A CORSI E CONGRESSI (II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gno sul tema: “Gli accessi in chirurgia oro-maxillo-facciale”  Alghero, 27 e 28 aprile 2007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gresso: “Pre-Congress course: Orthodontics and surgery…concepts for excellence”  Gran Guardia Palace, Verona, 18th April 200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gresso: “Updates in Orthodontics and Orthognatic Surgery”  Gran Guardia Palace, Verona, 19th /21st  April 200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ontro internazionale sulla chirurgia estetica orbito-palpebrale e del terzo superiore del volto  Bologna, 24 maggio 200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th Stryker Italy CMF Symposium         Taormina 12-14 giugno 2008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I Congresso Internazionale di Terapia Impiantare  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ona, 25/27 Settembre 2008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restauro immediato di edentulie totali: strategie ed approcci innovativi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ini, 27 giugno 2009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essional Medical Educational. Craniomaxillofacial Observation Program – Southern General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gow, UK, 9-12 September 2009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rurgia ricostruttiva: attualità e prospettive future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ona, 5 ottobre 2009  Dott Roberto Adani Prof Pier Francesco Nocini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XI CORSO ANDREA VESALIUS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SO PRATICO BASICO INTENSIVO DI ANATOMIA DISSETTIVA E MODERNE TECNICHE OPERATORIE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xelles, 25-27 ottobre 2009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Chirurgia computer guidata per ridurre invasività e rischio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na, 15 maggio 2010 Biomax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ttamento laser sinergico e metodiche correlate in medicina e chirurgia estetica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9-10-11 settembre 2011 Dott D. D’Angelo, Dott F. Marini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ego della tossina botulinica nel ringiovanimento del volto e nel trattamento dell’iperidrosi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2 ottobre 2011 Dssa P.R. Russo, Dott S. Fundarò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ttamento laser sinergico nella terapia dell’aging cutaneo di viso e corpo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4-5 novembre 2011 Dott D. D’Angelo, Dott F. Marini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lings chimici di superficie, medi e profondi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19-20 novembre 2011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20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laser nella pratica clinica dello studio dermatologico.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8-9 novembre 2013</w:t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grafia: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spacing w:lineRule="atLeast" w:line="240"/>
              <w:ind w:lef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za D, Figurelli S , Giannett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o di un caso di osteomielite cronica mandibolare persistente da actinomicosi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Congresso Nazionale  del “Collegio dei Docenti di Odontoiatria” Volume I pag 329-334. Roma 22-23-24-25 Aprile 199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nnetti L, Figurelli S, Chiarini L, Tanza D, Consolo U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ualità clinico-biologiche nelle dermatosi bollose autoimmuni con interessamento della mucosa orale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  del IV Congresso Nazionale SidCo, pag 149-154. Napoli 29-30-31 ottobre 1998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lli S, Pollastri G, Giannetti L, Ragazzi C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more odontogeno adenomatoide: un caso clinico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 Congresso Nazionale del Collegio dei Docenti di Odontoiatria, Sessione Poster Abstract n°269 pag 163 Roma 14-15-16-17 Marzo 2001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lli S, Pollastri G, Giannetti L, Ragazzi C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zioni chirurgiche nella displasia fibrosa: un caso clinico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 Congresso Nazionale del Collegio dei Docenti di Odontoiatria, Sessione Poster Abstract n°270 pag 164 Roma 14-15-16-17 Marzo 2001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lli S, Pollastri G, Giannetti L, Ragazzi C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more odontogeno adenomatoide presentazione di un caso clinico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va Stomatologia 2001;50:331-6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rini L, Figurelli S, Tanza D, Pollastri G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 tecniche sull’intervento di Sailer al mascellare superiore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° Congresso Nazionale del Collegio dei Docenti di Odontoiatria, Sessione Poster Abstract n°552 pag 239 Roma 21-22-23-24 Aprile 2004 Supplemento a Doctor OS anno XV  n 3 Marzo 2004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rini L, Figurelli S, Pollastri G, Torcia E, Ferrari F, Albanese M, Nocini PF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anioplasty using acrylic material: a new technical procedure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ournal of Cranio-Maxillofacial Surgery 2004; 32:5-9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chini F, Pollastri G, Figurelli S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cinogens metabolism, DNA damage repair and oral head and neck squamocellular carcinoma (HNSCC): a review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va Stomatologia 2005;54:405-14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 Pollastri, S. Figurelli, D. Tanza, S. Padalino, L. Chiari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ttura patologica della mandibola in istiocitosi a cellule di Langherhans: case report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° Congresso Nazionale del Collegio dei Docenti di Odontoiatria, Sessione Poster Abstract n 517 pag 217 Roma 16-17-18-19 Marzo 2005 Supplemento a Doctor OS anno XVI  n 2 Febbraio 200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Figurelli, G.Pollastri, D. Tanza, S. Padalino, L. Chiari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 di materiali autologhi nell’obliterazione dei seni frontal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° Congresso Nazionale del Collegio dei Docenti di Odontoiatria, Sessione Poster Abstract n 518 pag 218 Roma 16-17-18-19 Marzo 2005 Supplemento a Doctor OS anno XVI  n 2 Febbraio 200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Padalino, G. Pollastri, S.Figurelli, D.Tanza, L. Chiari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 del cianacrilato nella traumatologia maxillofacciale</w:t>
              <w:br/>
              <w:t>12° Congresso Nazionale del Collegio dei Docenti di Odontoiatria, Sessione Poster Abstract n 519 pag 218 Roma 16-17-18-19 Marzo 2005 Supplemento a Doctor OS anno XVI  n 2 Febbraio 200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Torricelli, A.Pecchi, L.Castaldini, L.Chiarini, S.Figurelli, R.Romagnol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umori non odontoge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o: Odontoiatria- Diagnostica per immagini . Casa editrice IDELSON_GNOCCHI. VI La diagnostica per immagini nella patologia odontostomatologica e maxillo-facciale. Cap 8 pag 345-36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sc2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67" w:leader="none"/>
              </w:tabs>
              <w:spacing w:lineRule="atLeast" w:line="240"/>
              <w:ind w:left="0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Chiarini L, Lo Russo L, Figurelli S, Procacci P, Rubini C, Lo Muzio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Nodular fasciitis of the face: aesthetic considerations.</w:t>
              </w:r>
            </w:hyperlink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Style w:val="Jrnl"/>
                <w:sz w:val="16"/>
                <w:szCs w:val="16"/>
                <w:lang w:val="en-US"/>
              </w:rPr>
              <w:t>Aesthetic Plast Surg</w:t>
            </w:r>
            <w:r>
              <w:rPr>
                <w:sz w:val="16"/>
                <w:szCs w:val="16"/>
                <w:lang w:val="en-US"/>
              </w:rPr>
              <w:t xml:space="preserve">. 2008 May;32(3):560-2. doi: 10.1007/s00266-008-9136-8. </w:t>
            </w:r>
            <w:r>
              <w:rPr>
                <w:sz w:val="16"/>
                <w:szCs w:val="16"/>
              </w:rPr>
              <w:t>Epub 2008 Mar 11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67" w:leader="none"/>
              </w:tabs>
              <w:suppressAutoHyphens w:val="false"/>
              <w:spacing w:lineRule="atLeast" w:line="240"/>
              <w:ind w:left="0" w:hanging="0"/>
              <w:rPr/>
            </w:pPr>
            <w:hyperlink r:id="rId4">
              <w:r>
                <w:rPr>
                  <w:rStyle w:val="InternetLink"/>
                  <w:sz w:val="16"/>
                  <w:szCs w:val="16"/>
                </w:rPr>
                <w:t>Chiarini L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Figurelli S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Ghidini A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Nocini PF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Procacci P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Rubini C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Lo Muzio L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Lo Russo L</w:t>
              </w:r>
            </w:hyperlink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 unusual case of giant cell tumour involving the middle cranial fossa, originating from soft tissues of the temporomandibular joint.</w:t>
            </w:r>
          </w:p>
          <w:p>
            <w:pPr>
              <w:pStyle w:val="Normal"/>
              <w:spacing w:lineRule="atLeast" w:line="240"/>
              <w:jc w:val="both"/>
              <w:rPr/>
            </w:pPr>
            <w:hyperlink r:id="rId12">
              <w:r>
                <w:rPr>
                  <w:rStyle w:val="InternetLink"/>
                  <w:sz w:val="16"/>
                  <w:szCs w:val="16"/>
                </w:rPr>
                <w:t>Acta Neurochir (Wien).</w:t>
              </w:r>
            </w:hyperlink>
            <w:r>
              <w:rPr>
                <w:sz w:val="16"/>
                <w:szCs w:val="16"/>
              </w:rPr>
              <w:t xml:space="preserve"> 2009 Apr 3.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0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i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i w:val="false"/>
      <w:color w:val="000000"/>
    </w:rPr>
  </w:style>
  <w:style w:type="character" w:styleId="WW8Num3z4">
    <w:name w:val="WW8Num3z4"/>
    <w:qFormat/>
    <w:rPr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</w:pPr>
    <w:rPr>
      <w:sz w:val="24"/>
      <w:szCs w:val="24"/>
    </w:rPr>
  </w:style>
  <w:style w:type="paragraph" w:styleId="Title1">
    <w:name w:val="title1"/>
    <w:basedOn w:val="Normal"/>
    <w:qFormat/>
    <w:pPr>
      <w:widowControl/>
      <w:suppressAutoHyphens w:val="false"/>
    </w:pPr>
    <w:rPr>
      <w:sz w:val="27"/>
      <w:szCs w:val="27"/>
    </w:rPr>
  </w:style>
  <w:style w:type="paragraph" w:styleId="Desc2">
    <w:name w:val="desc2"/>
    <w:basedOn w:val="Normal"/>
    <w:qFormat/>
    <w:pPr>
      <w:widowControl/>
      <w:suppressAutoHyphens w:val="false"/>
    </w:pPr>
    <w:rPr>
      <w:sz w:val="26"/>
      <w:szCs w:val="26"/>
    </w:rPr>
  </w:style>
  <w:style w:type="paragraph" w:styleId="Details1">
    <w:name w:val="details1"/>
    <w:basedOn w:val="Normal"/>
    <w:qFormat/>
    <w:pPr>
      <w:widowControl/>
      <w:suppressAutoHyphens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18330617" TargetMode="External"/><Relationship Id="rId4" Type="http://schemas.openxmlformats.org/officeDocument/2006/relationships/hyperlink" Target="http://www.ncbi.nlm.nih.gov/sites/entrez?Db=pubmed&amp;Cmd=Search&amp;Term=&quot;Chiarini L&quot;%5BAuthor%5D&amp;itool=EntrezSystem2.PEntrez.Pubmed.Pubmed_ResultsPanel.Pubmed_DiscoveryPanel.Pubmed_RVAbstractPlus" TargetMode="External"/><Relationship Id="rId5" Type="http://schemas.openxmlformats.org/officeDocument/2006/relationships/hyperlink" Target="http://www.ncbi.nlm.nih.gov/sites/entrez?Db=pubmed&amp;Cmd=Search&amp;Term=&quot;Figurelli S&quot;%5BAuthor%5D&amp;itool=EntrezSystem2.PEntrez.Pubmed.Pubmed_ResultsPanel.Pubmed_DiscoveryPanel.Pubmed_RVAbstractPlus" TargetMode="External"/><Relationship Id="rId6" Type="http://schemas.openxmlformats.org/officeDocument/2006/relationships/hyperlink" Target="http://www.ncbi.nlm.nih.gov/sites/entrez?Db=pubmed&amp;Cmd=Search&amp;Term=&quot;Ghidini A&quot;%5BAuthor%5D&amp;itool=EntrezSystem2.PEntrez.Pubmed.Pubmed_ResultsPanel.Pubmed_DiscoveryPanel.Pubmed_RVAbstractPlus" TargetMode="External"/><Relationship Id="rId7" Type="http://schemas.openxmlformats.org/officeDocument/2006/relationships/hyperlink" Target="http://www.ncbi.nlm.nih.gov/sites/entrez?Db=pubmed&amp;Cmd=Search&amp;Term=&quot;Nocini PF&quot;%5BAuthor%5D&amp;itool=EntrezSystem2.PEntrez.Pubmed.Pubmed_ResultsPanel.Pubmed_DiscoveryPanel.Pubmed_RVAbstractPlus" TargetMode="External"/><Relationship Id="rId8" Type="http://schemas.openxmlformats.org/officeDocument/2006/relationships/hyperlink" Target="http://www.ncbi.nlm.nih.gov/sites/entrez?Db=pubmed&amp;Cmd=Search&amp;Term=&quot;Procacci P&quot;%5BAuthor%5D&amp;itool=EntrezSystem2.PEntrez.Pubmed.Pubmed_ResultsPanel.Pubmed_DiscoveryPanel.Pubmed_RVAbstractPlus" TargetMode="External"/><Relationship Id="rId9" Type="http://schemas.openxmlformats.org/officeDocument/2006/relationships/hyperlink" Target="http://www.ncbi.nlm.nih.gov/sites/entrez?Db=pubmed&amp;Cmd=Search&amp;Term=&quot;Rubini C&quot;%5BAuthor%5D&amp;itool=EntrezSystem2.PEntrez.Pubmed.Pubmed_ResultsPanel.Pubmed_DiscoveryPanel.Pubmed_RVAbstractPlus" TargetMode="External"/><Relationship Id="rId10" Type="http://schemas.openxmlformats.org/officeDocument/2006/relationships/hyperlink" Target="http://www.ncbi.nlm.nih.gov/sites/entrez?Db=pubmed&amp;Cmd=Search&amp;Term=&quot;Lo Muzio L&quot;%5BAuthor%5D&amp;itool=EntrezSystem2.PEntrez.Pubmed.Pubmed_ResultsPanel.Pubmed_DiscoveryPanel.Pubmed_RVAbstractPlus" TargetMode="External"/><Relationship Id="rId11" Type="http://schemas.openxmlformats.org/officeDocument/2006/relationships/hyperlink" Target="http://www.ncbi.nlm.nih.gov/sites/entrez?Db=pubmed&amp;Cmd=Search&amp;Term=&quot;Lo Russo L&quot;%5BAuthor%5D&amp;itool=EntrezSystem2.PEntrez.Pubmed.Pubmed_ResultsPanel.Pubmed_DiscoveryPanel.Pubmed_RVAbstractPlus" TargetMode="External"/><Relationship Id="rId12" Type="http://schemas.openxmlformats.org/officeDocument/2006/relationships/hyperlink" Target="javascript:AL_get(this, &apos;jour&apos;, &apos;Acta Neurochir (Wien).&apos;);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2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02-03-11T15:09:00Z</cp:lastPrinted>
  <dcterms:modified xsi:type="dcterms:W3CDTF">2014-01-15T10:29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